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HYSICS (P 3.5  - ATOMIC/NUCLEAR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ORKSHEET  ONE: THE PHOTOELECTRIC EFFECT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c =  3 X 10</w:t>
      </w:r>
      <w:r>
        <w:rPr>
          <w:b/>
          <w:sz w:val="24"/>
          <w:vertAlign w:val="superscript"/>
          <w:lang w:val="en-US"/>
        </w:rPr>
        <w:t xml:space="preserve">8 </w:t>
      </w:r>
      <w:r>
        <w:rPr>
          <w:b/>
          <w:sz w:val="24"/>
          <w:lang w:val="en-US"/>
        </w:rPr>
        <w:t>ms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 xml:space="preserve"> , h = 6.63 x 10</w:t>
      </w:r>
      <w:r>
        <w:rPr>
          <w:b/>
          <w:sz w:val="24"/>
          <w:vertAlign w:val="superscript"/>
          <w:lang w:val="en-US"/>
        </w:rPr>
        <w:t>-34</w:t>
      </w:r>
      <w:r>
        <w:rPr>
          <w:b/>
          <w:sz w:val="24"/>
        </w:rPr>
        <w:t xml:space="preserve"> Js,  e  = 1.6 x 10</w:t>
      </w:r>
      <w:r>
        <w:rPr>
          <w:b/>
          <w:sz w:val="24"/>
          <w:vertAlign w:val="superscript"/>
        </w:rPr>
        <w:t>-19</w:t>
      </w:r>
      <w:r>
        <w:rPr>
          <w:b/>
          <w:sz w:val="24"/>
        </w:rPr>
        <w:t xml:space="preserve"> C , W= hf</w:t>
      </w:r>
      <w:r>
        <w:rPr>
          <w:b/>
          <w:sz w:val="24"/>
          <w:vertAlign w:val="subscript"/>
        </w:rPr>
        <w:t>o</w:t>
      </w:r>
      <w:r>
        <w:rPr>
          <w:b/>
          <w:sz w:val="24"/>
        </w:rPr>
        <w:t xml:space="preserve"> , R = 1.097 x 10</w:t>
      </w:r>
      <w:r>
        <w:rPr>
          <w:b/>
          <w:sz w:val="24"/>
          <w:vertAlign w:val="superscript"/>
        </w:rPr>
        <w:t xml:space="preserve">7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-1</w:t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1. </w:t>
        <w:tab/>
        <w:t xml:space="preserve">Assuming that ultraviolet light (UV) has a frequency above the threshold frequency of zinc, What would you expect to happen when UV light is shone on to a piece of cleaned zinc?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2. </w:t>
        <w:tab/>
        <w:t xml:space="preserve">A metal is found to emit photo-electrons which create a tiny current of 50 micro-amps when green light is shining on it. It needs 0.8 volts of back-voltage to stop this current from flowing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a) </w:t>
        <w:tab/>
        <w:t>What effect would we observe if the light brightness was doubled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 xml:space="preserve">(b) </w:t>
        <w:tab/>
        <w:t>What would we notice if we substituted a blue light of similar intensity for the green one?</w:t>
      </w:r>
    </w:p>
    <w:p>
      <w:pPr>
        <w:pStyle w:val="Normal"/>
        <w:ind w:left="1440" w:hanging="6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6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(c)</w:t>
        <w:tab/>
        <w:t>Calculate the initial kinetic energy of the photo-electrons ejected by the green l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3. </w:t>
        <w:tab/>
        <w:t>hf  =  Φ  + eV  is one form of Einstein's photoelectric formula. Explain what each of the three main expressions in it signifi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4. </w:t>
        <w:tab/>
        <w:t>Green light of wavelength 520 nm shines onto a metal surface with work function 2.00 x 10</w:t>
      </w:r>
      <w:r>
        <w:rPr>
          <w:sz w:val="24"/>
          <w:vertAlign w:val="superscript"/>
        </w:rPr>
        <w:t xml:space="preserve">-19 </w:t>
      </w:r>
      <w:r>
        <w:rPr>
          <w:sz w:val="24"/>
        </w:rPr>
        <w:t xml:space="preserve"> 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a) </w:t>
        <w:tab/>
        <w:t xml:space="preserve">What is the energy of the green light photons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b) </w:t>
        <w:tab/>
        <w:t xml:space="preserve">What is the threshold frequency of the metal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c) </w:t>
        <w:tab/>
        <w:t>What is the maximum kinetic energy of the ejected electrons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d) </w:t>
        <w:tab/>
        <w:t>What is the maximum velocity of the ejected electrons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5. </w:t>
        <w:tab/>
        <w:t xml:space="preserve">Different light frequencies are shone onto magnesium metal and the voltages needed to block the photoelectric current produced are recorded for each frequency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 graph of stopping voltage vs frequency is drawn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(a) </w:t>
        <w:tab/>
        <w:t xml:space="preserve">What does the slope of the graph line represent?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 xml:space="preserve">(b) </w:t>
        <w:tab/>
        <w:t xml:space="preserve">The line is extended below the "threshold" frequency axis and intercepts the voltage axis in its negative zone. What does the negative voltage intercept value enable us to calculate? 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 xml:space="preserve">(c) </w:t>
        <w:tab/>
        <w:t>The magnesium is now replaced by another metal with a lower work function. New readings are taken and graphed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How will these results alter the position or slope of the new graph-line and why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>A particular frequency of light causes photo-emission from sodium but not from copper. Explain if it would be possible to obtain photo-emission from the copper by only increasing the intensity of this light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2:36:00Z</dcterms:created>
  <dc:creator>Network</dc:creator>
  <dc:description/>
  <cp:keywords/>
  <dc:language>en-US</dc:language>
  <cp:lastModifiedBy>Ministry of Education</cp:lastModifiedBy>
  <cp:lastPrinted>2004-06-09T08:00:00Z</cp:lastPrinted>
  <dcterms:modified xsi:type="dcterms:W3CDTF">2010-01-27T20:21:00Z</dcterms:modified>
  <cp:revision>18</cp:revision>
  <dc:subject/>
  <dc:title>AVONDALE COLLEGE PHYSICS DEPARTMENT</dc:title>
</cp:coreProperties>
</file>